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ԿՇՄՊ-ԳՀԱՊՁԲ-20/3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 xml:space="preserve">Կանաչապատում և շրջակա միջավայրի պահպանություն» ՀՈԱԿ-ը ստորև ներկայացնում է իր կարիքների համար </w:t>
      </w:r>
      <w:r>
        <w:rPr>
          <w:rFonts w:cs="Sylfaen" w:ascii="GHEA Grapalat" w:hAnsi="GHEA Grapalat"/>
          <w:sz w:val="20"/>
        </w:rPr>
        <w:t>համակարգչ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եխնիկայ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ԿՇՄՊ-ԳՀԱՊՁԲ-20/3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0 թվականի փետրվարի 7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1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0"/>
        <w:gridCol w:w="1756"/>
        <w:gridCol w:w="346"/>
        <w:gridCol w:w="1607"/>
        <w:gridCol w:w="1332"/>
        <w:gridCol w:w="607"/>
        <w:gridCol w:w="476"/>
        <w:gridCol w:w="1519"/>
        <w:gridCol w:w="1563"/>
        <w:gridCol w:w="872"/>
      </w:tblGrid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սեղանի համակարգիչ 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Ձ Դավիթ Հովհաննիսյան Հովհաննեսի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Կոմպմարկետ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Իայսիտելեկոմ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Կոմպգարանտ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սեղանի համակարգիչ 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Ձ Դավիթ Հովհաննիսյան Հովհաննեսի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Կոմպմարկետ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Իայսիտելեկոմ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Կոմպգարանտ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Տպիչ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Ձ Դավիթ Հովհաննիսյան Հովհաննեսի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Կոմպմարկետ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Իայսիտելեկոմ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Կոմպգարանտ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Տպիչ բազմաֆունկցիոնալ 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Ձ Դավիթ Հովհաննիսյան Հովհաննեսի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Կոմպմարկետ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Իայսիտելեկոմ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2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Տպիչ բազմաֆունկցիոնալ 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Ձ Դավիթ Հովհաննիսյան Հովհաննեսի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Կոմպմարկետ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6</w:t>
            </w:r>
          </w:p>
        </w:tc>
        <w:tc>
          <w:tcPr>
            <w:tcW w:w="2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նխափան սնուցման սարք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Ձ Դավիթ Հովհաննիսյան Հովհաննեսի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Կոմպմարկետ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Իայսիտելեկոմ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Կոմպգարանտ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/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տեղերը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Իայսիտելեկոմ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8650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Կոմպմարկետ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8700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Կոմպգարանտ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5100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Ձ Դավիթ Հովհաննիսյան Հովհաննեսի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0000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Կոմպմարկետ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2500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Իայսիտելեկոմ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  <w:r>
              <w:rPr>
                <w:rFonts w:cs="GHEA Grapalat" w:ascii="GHEA Grapalat" w:hAnsi="GHEA Grapalat"/>
                <w:sz w:val="16"/>
                <w:szCs w:val="16"/>
              </w:rPr>
              <w:t>278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0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Կոմպգարանտ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8180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Ձ Դավիթ Հովհաննիսյան Հովհաննեսի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50000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Կոմպմարկետ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600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Իայսիտելեկոմ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750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Կոմպգարանտ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884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Ձ Դավիթ Հովհաննիսյան Հովհաննեսի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9000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Կոմպմարկետ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960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Իայսիտելեկոմ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250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Ձ Դավիթ Հովհաննիսյան Հովհաննեսի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8000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Կոմպմարկետ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450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Ձ Դավիթ Հովհաննիսյան Հովհաննեսի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5000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6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Կոմպմարկետ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710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Ձ Դավիթ Հովհաննիսյան Հովհաննեսի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800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Կոմպգարանտ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256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Իայսիտելեկոմ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41667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 լրացուցիչ տեղեկություններ ստանալու համար կարող եք դիմել ԿՇՄՊ-ԳՀԱՊՁԲ-20/3 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` 091374530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. փոստ</w:t>
      </w:r>
      <w:r>
        <w:rPr>
          <w:rFonts w:cs="Sylfaen" w:ascii="GHEA Grapalat" w:hAnsi="GHEA Grapalat"/>
          <w:b/>
          <w:sz w:val="20"/>
          <w:lang w:val="hy-AM"/>
        </w:rPr>
        <w:t>`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mariaghazaryan999@gmail.com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տվիրատու՝ «Կանաչապատում և շրջակա միջավայրի պահպանություն» ՀՈԱԿ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2-10T05:07:00Z</dcterms:modified>
  <cp:revision>42</cp:revision>
  <dc:subject/>
  <dc:title>Ð²Úî²ð²ðàôÂÚàôÜ ´²ò  ÀÜÂ²ò²Î²ðàì  ÜàôØ   Î²î²ðºÈàô  Ø²êÆÜ</dc:title>
</cp:coreProperties>
</file>